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514398494"/>
      <w:bookmarkStart w:id="166" w:name="__Fieldmark__0_151439849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514398494"/>
      <w:bookmarkStart w:id="168" w:name="__Fieldmark__1_151439849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514398494"/>
      <w:bookmarkStart w:id="170" w:name="__Fieldmark__2_151439849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514398494"/>
      <w:bookmarkStart w:id="172" w:name="__Fieldmark__3_1514398494"/>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